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36"/>
          <w:szCs w:val="36"/>
        </w:rPr>
        <w:t>Savienojošā ceļa izbūve starp Ventspils brīvostas piestātnes Nr.12 teritoriju un zemes gabalu Fabrikas ielā 6C, Ventspilī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/2017/01-01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3. „Darbu daudzumu saraksts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09-07-10T13:55:00Z</cp:lastPrinted>
  <dcterms:modified xsi:type="dcterms:W3CDTF">2017-06-20T08:29:00Z</dcterms:modified>
  <cp:revision>82</cp:revision>
  <dc:subject/>
  <dc:title>„Autoceļa A7 (E67) Rīga – Bauska – Lietuvas robeža (Grenctāle) rekonstrukcija posmā km 42,9 – 44,8</dc:title>
</cp:coreProperties>
</file>